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553"/>
        <w:gridCol w:w="1987"/>
        <w:gridCol w:w="2767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aziv predme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HISTOLOGIJA SA EMBRIOLOGIJOM I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dgovorni nastavnik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ond časov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2+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stali nastavnic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dr Danica Marković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Tijana Lužajić Božinovsk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esto održavanja predavanj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 w:eastAsia="zh-CN"/>
              </w:rPr>
            </w:pPr>
            <w:r>
              <w:rPr>
                <w:lang w:val="es-ES" w:eastAsia="zh-CN"/>
              </w:rPr>
              <w:t>Amfiteata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Mesto održavanja vežbi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Vežbaonica Katedre za histologiju i embriologij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420"/>
        <w:gridCol w:w="2273"/>
      </w:tblGrid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sr-Latn-CS"/>
              </w:rPr>
              <w:t>RASPORED PREDAVANJA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Metodska jedin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Ime i prezime </w:t>
            </w:r>
          </w:p>
          <w:p>
            <w:pPr>
              <w:pStyle w:val="Normal"/>
              <w:spacing w:before="80" w:after="4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nastavnik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atum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lang w:val="sl-SI"/>
              </w:rPr>
              <w:t xml:space="preserve">Molekularna organizacija eukariotskih ćelija. Ćelijska membrana. Formiranje odeljaka i ćelijske organele. Citosol. </w:t>
            </w:r>
            <w:r>
              <w:rPr>
                <w:bCs/>
              </w:rPr>
              <w:t>Transport kroz ćelijsku membran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lang w:val="sr-Latn-BA"/>
              </w:rPr>
              <w:t xml:space="preserve">22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5.02.2022.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</w:tr>
      <w:tr>
        <w:trPr>
          <w:trHeight w:val="1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Unutarćelijski membranski sistemi: endoplazmin retikulum, goldži sistem, lizozomi, peroksizomi. Sistem za biosintezu proteina (ribozomi, polizomi) i razgradnju proteina (lizozomi i proteazomi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01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04.03.2022.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es-ES"/>
              </w:rPr>
            </w:pPr>
            <w:r>
              <w:rPr>
                <w:b/>
                <w:caps/>
                <w:lang w:val="es-ES"/>
              </w:rPr>
            </w:r>
          </w:p>
        </w:tc>
      </w:tr>
      <w:tr>
        <w:trPr>
          <w:trHeight w:val="2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Citoskelet (mikrofilamenti, mikrotubuli, intermedijarni filamenti). Transport unutar ćelij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sr-Latn-CS"/>
              </w:rPr>
            </w:pPr>
            <w:r>
              <w:rPr>
                <w:lang w:val="es-ES"/>
              </w:rPr>
              <w:t>doc. dr Tijana Lužajić Božinovsk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08.03.2022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Obezbeđivanje energije - mitohondri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lang w:val="sr-Latn-BA"/>
              </w:rPr>
              <w:t xml:space="preserve">11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15.03.2022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 w:eastAsia="zh-CN"/>
              </w:rPr>
            </w:pPr>
            <w:r>
              <w:rPr>
                <w:bCs/>
                <w:lang w:val="sl-SI"/>
              </w:rPr>
              <w:t xml:space="preserve">Jedro. Jedrov omotač (građa i funkcija). Hromatin. Jedarce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5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18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2.03.2022..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bCs/>
                <w:lang w:val="sl-SI"/>
              </w:rPr>
              <w:t>Ćelijski ciklus. Ćelijska smrt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2.03.2022.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</w:rPr>
              <w:t>Od</w:t>
            </w:r>
            <w:r>
              <w:rPr>
                <w:bCs/>
                <w:lang w:val="sr-CS"/>
              </w:rPr>
              <w:t xml:space="preserve"> ć</w:t>
            </w:r>
            <w:r>
              <w:rPr>
                <w:bCs/>
              </w:rPr>
              <w:t>elij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do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tkiva</w:t>
            </w:r>
            <w:r>
              <w:rPr>
                <w:bCs/>
                <w:lang w:val="sr-CS"/>
              </w:rPr>
              <w:t>: Ć</w:t>
            </w:r>
            <w:r>
              <w:rPr>
                <w:bCs/>
              </w:rPr>
              <w:t>elij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van</w:t>
            </w:r>
            <w:r>
              <w:rPr>
                <w:bCs/>
                <w:lang w:val="sr-CS"/>
              </w:rPr>
              <w:t>ć</w:t>
            </w:r>
            <w:r>
              <w:rPr>
                <w:bCs/>
              </w:rPr>
              <w:t>elijsk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matriks</w:t>
            </w:r>
            <w:r>
              <w:rPr>
                <w:bCs/>
                <w:lang w:val="sr-CS"/>
              </w:rPr>
              <w:t xml:space="preserve"> (</w:t>
            </w:r>
            <w:r>
              <w:rPr>
                <w:bCs/>
              </w:rPr>
              <w:t>me</w:t>
            </w:r>
            <w:r>
              <w:rPr>
                <w:bCs/>
                <w:lang w:val="sr-CS"/>
              </w:rPr>
              <w:t>đ</w:t>
            </w:r>
            <w:r>
              <w:rPr>
                <w:bCs/>
              </w:rPr>
              <w:t>u</w:t>
            </w:r>
            <w:r>
              <w:rPr>
                <w:bCs/>
                <w:lang w:val="sr-CS"/>
              </w:rPr>
              <w:t>ć</w:t>
            </w:r>
            <w:r>
              <w:rPr>
                <w:bCs/>
              </w:rPr>
              <w:t>elijsk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osnovn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supstanc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vlakna</w:t>
            </w:r>
            <w:r>
              <w:rPr>
                <w:bCs/>
                <w:lang w:val="sr-CS"/>
              </w:rPr>
              <w:t>)</w:t>
            </w:r>
            <w:r>
              <w:rPr>
                <w:bCs/>
                <w:lang w:val="sl-SI"/>
              </w:rPr>
              <w:t xml:space="preserve"> Komunikacija među ćelijama. Kontakti: ćelija-ćelija i ćelija-matriks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Molekuli ćelijske adhezij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lang w:val="sr-Latn-BA"/>
              </w:rPr>
              <w:t xml:space="preserve">25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9.03.2022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Epitelno tkivo: Poreklo, osnovne odlike i podela epitela. Bazalna membrana. Žlezdani epiteli: formiranje, građa i klasifikacija žlezda. Senzitivni epiteli. Regeneracija i obnavljanje epitel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s-ES"/>
              </w:rPr>
            </w:pPr>
            <w:r>
              <w:rPr>
                <w:lang w:val="es-ES"/>
              </w:rPr>
              <w:t>doc. dr Tijana Lužajić Božinovsk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9.03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01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05.04.2021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Vezivno tkivo I: Poreklo, osnovne odlike i klasifikacija. Embrionalna vezivna tkiva (mezenhim i sluzno vezivno tkivo). Rastresito i gusto vezivno tkivo. Masno tkiv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05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08</w:t>
            </w:r>
            <w:r>
              <w:rPr>
                <w:b/>
                <w:lang w:val="sr-Latn-BA"/>
              </w:rPr>
              <w:t>. i</w:t>
            </w:r>
            <w:r>
              <w:rPr>
                <w:b/>
                <w:caps/>
                <w:lang w:val="sr-Latn-BA"/>
              </w:rPr>
              <w:t xml:space="preserve"> 12.04.2022.</w:t>
            </w:r>
          </w:p>
        </w:tc>
      </w:tr>
      <w:tr>
        <w:trPr>
          <w:trHeight w:val="14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Vezivno tkivo II: Poreklo, građa i klasifikacija hrskavica. Hondrociti i matriks. Koštano tkivo (građa i osteogeneza). Ćelije koštanog tkiva i vanćelijski matriks. Modeliranje kostij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Ivan Miloše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2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15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19.04. 2022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sl-SI"/>
              </w:rPr>
              <w:t>Vezivno tkivo III: Krv (krvne ćelije). Hematopoezno tkivo i hematopoeza (jetra embriona i kostna srž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Tijana Lužajić Božinovsk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9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26.04.2022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Mišićno tkivo: Poreklo i građa skeletnog, srčanog i glatkog mišićnog tkiva. Regeneracija i obnavljanje mišićnog tkiva. Mišićno-skeletni sistem (tetive, ligamenti, zglobovi i sinovijalne membrane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9.04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03.05.2022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l-SI"/>
              </w:rPr>
              <w:t>Nervno tkivo i nervni sistem I: Građa neurona i morfofunkcionalni tipovi neurona. Neuroglija. Nervna vlakna i periferni nervni završec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03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06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10.05.2022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Nervno tkivo i nervni sistem II: Poreklo i o</w:t>
            </w:r>
            <w:r>
              <w:rPr>
                <w:bCs/>
                <w:lang w:val="sr-Latn-CS"/>
              </w:rPr>
              <w:t>snovi histološke građe organa centralnog i perifernog nervnog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l-SI"/>
              </w:rPr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0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 xml:space="preserve">13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17.05.2022</w:t>
            </w:r>
          </w:p>
        </w:tc>
      </w:tr>
      <w:tr>
        <w:trPr>
          <w:trHeight w:val="12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rkulatorni sistem: Poreklo i histološke karakteristike građe organa cirkulatornog siste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prof. dr Anita Radovan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17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0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4.05.2022.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Sazrevanje i građa gameta. Oplođenje. Određivanje pola</w:t>
            </w:r>
          </w:p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Preembrionalni procesi razvića (blastomerizacija, blastulacija, gastrulacija). Mezoderm. Celomacija. Derivati klicinih listov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oc. dr Tijana Lužajić Božinovski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24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27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>31.05.2022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Osnovni principi i procesi razvića (rast, diferencijacija, indukcija, determinacija).</w:t>
            </w:r>
          </w:p>
          <w:p>
            <w:pPr>
              <w:pStyle w:val="Normal"/>
              <w:rPr>
                <w:bCs/>
                <w:lang w:val="sl-SI"/>
              </w:rPr>
            </w:pPr>
            <w:r>
              <w:rPr>
                <w:bCs/>
                <w:lang w:val="sl-SI"/>
              </w:rPr>
              <w:t>Određivanje prostornog plana razvića tela. Morfogeni procesi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i/>
                <w:iCs/>
                <w:lang w:val="sl-SI"/>
              </w:rPr>
              <w:t>In vitro</w:t>
            </w:r>
            <w:r>
              <w:rPr>
                <w:bCs/>
                <w:lang w:val="sl-SI"/>
              </w:rPr>
              <w:t xml:space="preserve"> tehnologije: Kloniranje, transgene i »knok-out« životinje, himere, epigenetika.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prof. dr Danica Markovi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lang w:val="sr-Latn-BA"/>
              </w:rPr>
            </w:pPr>
            <w:r>
              <w:rPr>
                <w:b/>
                <w:caps/>
                <w:lang w:val="sr-Latn-BA"/>
              </w:rPr>
              <w:t xml:space="preserve">31.05.2022. </w:t>
            </w:r>
            <w:r>
              <w:rPr>
                <w:b/>
                <w:lang w:val="sr-Latn-BA"/>
              </w:rPr>
              <w:t xml:space="preserve">i </w:t>
            </w:r>
            <w:r>
              <w:rPr>
                <w:b/>
                <w:caps/>
                <w:lang w:val="sr-Latn-BA"/>
              </w:rPr>
              <w:t xml:space="preserve">03. </w:t>
            </w:r>
            <w:r>
              <w:rPr>
                <w:b/>
                <w:lang w:val="sr-Latn-BA"/>
              </w:rPr>
              <w:t>i</w:t>
            </w:r>
            <w:r>
              <w:rPr>
                <w:b/>
                <w:caps/>
                <w:lang w:val="sr-Latn-BA"/>
              </w:rPr>
              <w:t xml:space="preserve"> 07.06.2022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59:00Z</dcterms:created>
  <dc:creator>Your Name</dc:creator>
  <dc:description/>
  <cp:keywords/>
  <dc:language>en-US</dc:language>
  <cp:lastModifiedBy>Anita Radovanovic</cp:lastModifiedBy>
  <cp:lastPrinted>2022-02-03T15:28:00Z</cp:lastPrinted>
  <dcterms:modified xsi:type="dcterms:W3CDTF">2022-02-10T11:59:00Z</dcterms:modified>
  <cp:revision>2</cp:revision>
  <dc:subject/>
  <dc:title/>
</cp:coreProperties>
</file>